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муниципального образования городской округ город Пыть-Ях на 2018-2025 годы и на плановый период до 2030 года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 январь </w:t>
        <w:softHyphen/>
        <w:t xml:space="preserve"> июнь 2018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вед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программных мероприятий запланировано финансирование на 2018 года из бюджета  Ханты-Мансийского автономного округа-Югры в сумме 33 472,8 тыс. руб. и из бюджет муниципального образования в сумме 113 845,6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 xml:space="preserve">тыс. руб.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1 «Автомобильный транспорт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Субсидии предприятиям автомобильного транспорта на возмещение убытков от перевозки пассажиров на городских маршрутах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Заключено 2 соглашения на предоставлении субсидии по перевозок пассажиров по маршрутам регулярных перевозок с МУП АТП № 04 от 31.01.2018 и № 29 от 21.06.2018, на реализацию данного метропатия запланировано средств из бюджета МО в сумме 6 0873,2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о состоянию на 01.07.2018 – 43 106,0 тыс. руб. (70,81 %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Конкурс профессионального мастерства</w:t>
      </w:r>
      <w:r>
        <w:rPr/>
        <w:t xml:space="preserve"> реализация данного мероприятия </w:t>
      </w:r>
      <w:r>
        <w:rPr>
          <w:sz w:val="26"/>
          <w:szCs w:val="26"/>
        </w:rPr>
        <w:t>запланирован на октябре 2018 года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 2 «Дорожное хозяйство»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Содержание автомобильных дорог и искусственных сооружений на них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о итогам проведенного аукциона заключен муниципальный контракт             № 0187300019417000442-0269542-01 от 28.12.2017 с  ООО "ПЕТРО- ЛАЙН" на 2018-2019 годы, на реализацию данного метропатия запланировано средств из бюджета МО в сумме 51 210,7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о состоянию на 01.07.2018 – 21 662,7тыс. руб. (42,30 %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2. Улучшение технических характеристик автомобильных дорог, развитие и функционирование системы управления автомобильными дорогами на реализацию данного метропатия запланировано средств из бюджета МО в сумме 3 610,0 тыс.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лючен муниципальный контракт № №0187300019418000079-0269542-01 от 25.05.2018 с ООО «СПБ-Энерготехнологии» по комплексной схеме организации дорожного движения на сумму 731,645 руб., МКУ УКС подготавливаются документы для объявления аукциона по обустройству пешеходных переход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сполнение по состоянию на 01.07.2018 – на 3-4 квартал 2018 год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3. Строительство (реконструкция) капитальный ремонт и ремонт автомобильных дорог общего пользования местного значения Подпрограмма 3 «Перевод автотранспорта на использование газомоторного топлива» на реализацию данного метропатия запланировано средств из бюджета ОБ-в сумме 1 761,7 тыс.руб., из бюджета МО в сумме 33 472,8тыс.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данного мероприятия заключено соглашение на предоставлении субсидии местному бюджету из бюджета ХМАО – Югры № 11 от 11.04.2018. МКУ УКС заключил на проектно-изыскательские работы по ул. Р. Кузоваткина МК № 15 от 19.02.2018 на сбор исходных данных для проекта межевания с ООО "НППиИПР"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3 «Перевод автотранспорта на использование газомоторного топлива»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риобретение автомобилей и техники, работающих на компримированном природном газе – не приобретался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о результатах реализации программных мероприятий, финансирование по которым не осуществлялось и причинах их невыполнения приведена в таблице №1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3</w:t>
      </w:r>
      <w:r>
        <w:rPr>
          <w:sz w:val="26"/>
          <w:szCs w:val="26"/>
        </w:rPr>
        <w:t xml:space="preserve"> о необходимости корректировки муниципальной программы: необходимости не было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 связи с изменением фиксирования были внесены изменения в программу от 17.04.2018 № 73-па и от 11.05.2018 № 104-п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 (таблица № 2) 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Изменения в соответствующей сфере социально-экономического развития муниципального образования город Пыть-Ях по итогам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6"/>
          <w:szCs w:val="26"/>
        </w:rPr>
        <w:t>- увеличение пассажирских перевозок автомобильным транспортом во внутригородском сообщен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Сведения о соблюдении условий предоставления субсидии, определенных Соглашением о предоставлении субсидии из бюджета Ханты-Мансийского автономного округа - Югры бюджету муниципального образования города Пыть-Яха на софинансирование расходных обязательств мероприятий муниципальной программы по итогам года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ключено соглашение на предоставлении субсидии местному бюджету из бюджета ХМАО – Югры № 11 от 11.04.2018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Сведения о мерах и результатах поддержки субъектов малого и среднего предпринимательства по итогам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т сведений 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ный специалист отдела по транспорту, дорогам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 благоустройству УЖКК, транспорту и дорогам   </w:t>
        <w:tab/>
        <w:tab/>
        <w:tab/>
        <w:t xml:space="preserve">          Т.Ю. Николаева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Batang;바탕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eastAsia="Calibri"/>
      <w:b/>
      <w:bCs/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+ по ширине"/>
    <w:basedOn w:val="Normal"/>
    <w:qFormat/>
    <w:pPr>
      <w:jc w:val="both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41:00Z</dcterms:created>
  <dc:creator>Администратор</dc:creator>
  <dc:description/>
  <cp:keywords/>
  <dc:language>en-US</dc:language>
  <cp:lastModifiedBy>User</cp:lastModifiedBy>
  <cp:lastPrinted>2018-07-06T12:10:00Z</cp:lastPrinted>
  <dcterms:modified xsi:type="dcterms:W3CDTF">2018-07-06T08:54:00Z</dcterms:modified>
  <cp:revision>11</cp:revision>
  <dc:subject/>
  <dc:title>Структура пояснительной записки</dc:title>
</cp:coreProperties>
</file>